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206356690"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358863206"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