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3873260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065885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8752185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921377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5703213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8873882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8928290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423834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