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30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Thursday, 30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30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30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30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30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30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30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30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30/07/26 05:53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30/07/26 05:53:29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5:53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5:53:29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05:53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05:53:29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