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63795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11180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83884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84676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03881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