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7603399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8723623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4162199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189402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66798728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6693642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93047688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1232292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3242965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70808585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0707624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0702894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739452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27908634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4203173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6649375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9239645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0414850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2352194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21600663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86750163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6593570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