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0173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34604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40383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08388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95274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5298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01590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49293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40781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96945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78452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45941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27704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66738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67337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16742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92678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5262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5249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34786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08125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25087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42184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55582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03936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