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625548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97899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011181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548907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90607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916032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73841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