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85350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53573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139130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73415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61592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26814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