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list of the various AVI and Quicktime Codec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familiar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ndor and Name           ID         Depth/Color Var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e None              (RAW )           depth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Apple None              (RAW )           depth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e None              (RAW )           depth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e None              (RAW )           depth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e None              (RAW )           depth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e None              (RAW )           depth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e None              (RAW )           depth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Apple None Gray         (RAW )           depth  2(G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e None Gray         (RAW )           depth  4(G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e None Gray         (RAW )           depth  8(G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e Animation         (RLE )           depth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Apple Animation         (RLE )           depth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e Animation         (RLE )           depth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e Animation         (RLE )           depth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e Animation         (RLE )           depth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e Animation         (RLE )           depth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e Animation         (RLE )           depth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Apple Animation Gray    (RLE )           depth  2(G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e Animation Gray    (RLE )           depth  4(G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e Animation Gray    (RLE )           depth  8(G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e Graphics          (SMC )           depth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e Graphics          (SMC )           depth  8(G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e Video             (RPZA)           depth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onent Video         (YUV2)           depth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Creative Technology     (CYUV)</w:t>
        <w:tab/>
        <w:tab/>
        <w:t xml:space="preserve"> depth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Duck Truemotions S      (TMOT)</w:t>
        <w:tab/>
        <w:tab/>
        <w:t xml:space="preserve"> depth ?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able MPEG           (XMPG)           depth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BM Ultimotion          (ULTI) </w:t>
        <w:tab/>
        <w:t xml:space="preserve">         depth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Intel Raw               (YUV9)/(YVU9)    depth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Intel Raw               (YUV9)/(YVU9)    depth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Intel Indeo R2.1        (RT21)           depth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Intel Indeo R3.1        (IV31)           depth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Intel Indeo R3.2        (IV32)           depth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Intel Indeo R4.1        (IV41)           depth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graph JPEG         (IJPG)           depth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PEG                    (JPEG)           depth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PEG                    (JPEG)           depth 24  YUV 11_11_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PEG                    (JPEG)           depth 24  YUV 21_11_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PEG                    (JPEG)           depth 24  YUV 22_11_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PEG                    (JPEG)           depth 24  YUV 41_11_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odak Photo CD          (KPCD)           depth 24  (limited sup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soft None          (RGB )           depth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soft None          (RGB )           depth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soft None          (RGB )           depth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soft None          (RGB )           depth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Microsoft RLE           (RLE )           depth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soft RLE           (RLE )           depth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soft Video 1 (WHAM)(CRAM)/(MSVC)    depth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soft Video 1 (WHAM)(CRAM)/(MSVC)    depth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Miro Video XL           (VIXL)</w:t>
        <w:tab/>
        <w:tab/>
        <w:t xml:space="preserve"> depth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JPEG                   (MJPG)           depth 24  YUV 11_11_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JPEG                   (MJPG)           depth 24  YUV 21_11_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JPEG                   (MJPG)           depth 24  YUV 22_11_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JPEG                   (MJPG)           depth 24  YUV 41_11_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Motion Pixels</w:t>
        <w:tab/>
        <w:tab/>
        <w:t>(MVI1)           depth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Radius Spigot           (SPIG)           depth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Radius Video Vision</w:t>
        <w:tab/>
        <w:t>(PGVV)           depth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Radius Cinepak          (CVID)           depth  8 (G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Radius Cinepak          (CVID)           depth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VDONet                  (VDOW)</w:t>
        <w:tab/>
        <w:tab/>
        <w:t xml:space="preserve"> depth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????                    (KMVC)</w:t>
        <w:tab/>
        <w:tab/>
        <w:t xml:space="preserve"> depth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????                    (AAS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????                    (VD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Sorenson Vision Video</w:t>
        <w:tab/>
        <w:t>(SVQ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urrently not supported by XAnim(2.70.7.0). All of the RLE 2 and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t variations can be supported any time there's a n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Intel Indeo 3.1 and 3.2 can be supported by linking in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a2.0_iv32_*.o for your machine. see indeo.read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Radius Cinepak can be supported by linking in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a2.0_cvid_*.o for your machine. see cinepak.read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Creative Technology CYUV can be supported by linking in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a1.0_cyuv_*.o for your machine. see creative.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VI/WAV Audio Code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ndor and Name          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M             0x0001           m/s  8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M             0x0001           m/s 16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aw            0x0007           m/s 16(8)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ADPCM         0x0002           m/s 16(4)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VI/IMA ADPCM   0x0011           m/s 16(4)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SP TrueSpeech</w:t>
        <w:tab/>
        <w:t>0x002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M 6.10</w:t>
        <w:tab/>
        <w:t>0x00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PEG Layer I/II</w:t>
        <w:tab/>
        <w:t>0x00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PEG Layer III</w:t>
        <w:tab/>
        <w:t>0x00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Voxware</w:t>
        <w:tab/>
        <w:tab/>
        <w:t>0x00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Voxware</w:t>
        <w:tab/>
        <w:tab/>
        <w:t>0x00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Vivo Siren</w:t>
        <w:tab/>
        <w:t>0x0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Vivo G723.1</w:t>
        <w:tab/>
        <w:t>0x0111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Quicktime Audio Code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ndor and Name          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igned PCM</w:t>
        <w:tab/>
        <w:tab/>
        <w:t>(PCM )/(PCM0)    m/s  8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igned PCM</w:t>
        <w:tab/>
        <w:tab/>
        <w:t>(PCM )/(PCM0)    m/s 16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ed PCM</w:t>
        <w:tab/>
        <w:tab/>
        <w:t>(TWOS)           m/s  8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ed PCM</w:t>
        <w:tab/>
        <w:tab/>
        <w:t>(TWOS)           m/s 16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LAW </w:t>
        <w:tab/>
        <w:tab/>
        <w:tab/>
        <w:t>(ULAW)           8 -&gt; 12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AC3</w:t>
        <w:tab/>
        <w:tab/>
        <w:tab/>
        <w:t>(MAC3)           ?           (can't get spe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AC6</w:t>
        <w:tab/>
        <w:tab/>
        <w:tab/>
        <w:t>(MAC6)           ?           (can't get spe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MA ADPCM </w:t>
        <w:tab/>
        <w:tab/>
        <w:t>(IMA4)           m/s 16(4)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QualComm PureVoice</w:t>
        <w:tab/>
        <w:t>(Qc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QDesign Music Codec</w:t>
        <w:tab/>
        <w:t>(QDM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urrently not supported by XAnim 2.70.7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