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56145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9677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46079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