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58902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77352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33939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88863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54076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