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3792285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0228063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048869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2174701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4976467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