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545074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597763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7170057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4141831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01265143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63072532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4768612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6017571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6641582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60964329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3700038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0107044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404198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8278777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13381585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3852520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57368783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13546143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5529287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2583766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6137997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9264791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748726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29467941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82536479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2357334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3883640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04924419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0076020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1336530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92131832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62674518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