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790283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42783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14377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55800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48106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22793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