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826795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14450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77084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83158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27901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27274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119648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