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08619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90566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770082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93758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45420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282527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