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813626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6829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26410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43633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52499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364767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609370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