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00306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06693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8874215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4294965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4646660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3885181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8756545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5304364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371581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4415191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897533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586188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6336489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9006441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365326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7710088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3698035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8154318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3379904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13158971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13622594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0405121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2152053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8350451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2982096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6995057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6275994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7837970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5478831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9583537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7864816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6994774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