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dget is used as like the \fIcore\fP widget. It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e \fIbacking_store\fP windo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ingStore</w:t>
        <w:tab/>
        <w:t>XtCBackingStore</w:t>
        <w:tab/>
        <w:t xml:space="preserve">int </w:t>
        <w:tab/>
        <w:t xml:space="preserve">Not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Delay</w:t>
        <w:tab/>
        <w:t>XtCScrollDelay</w:t>
        <w:tab/>
        <w:t xml:space="preserve">int </w:t>
        <w:tab/>
        <w:t xml:space="preserve">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mpressScrolling</w:t>
        <w:tab/>
        <w:t>XtCCompressScrolling</w:t>
        <w:tab/>
        <w:t xml:space="preserve">int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acking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IbackingStore\fP it is possible to change the \fIbacking_store\f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croll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rollDelay\fP specifies how long scrolling done by \fIXfwfScrollCanva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ayed. This is especially intresting, if the redraw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compressScro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pressScrolling\fP specifieshow much calls to \fIXfwfScrollCanvas\f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 one call to the \fIexpose\f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XfwfScrollCanvas\fP function is used to move the canva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\fI(dx,dy)\fP. The obscured part of the canvas is cleared using the \fIGC b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pose\fP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rollCanvas( $, int  dx, int  dy, GC 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