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lirp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5 Danny Gasparov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Updated 18/1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Introduction - What is Slirp?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Slirp Copyright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Slirp Features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   Advantages of real SLIP/PPP over Sl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   Advantages of Slirp over real SLIP/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Unpacking and Compiling Slirp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Running and Quitting Slirp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Slirp Special Addresses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Configuring Slirp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    Slir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Port Redirection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    What is Port Redire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2    How do I Redirect a P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3    Common Port Re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Setting the "baudrate" Option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Connecting a LAN over Slirp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Load-balancing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1   What is Load-balanc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2   Compiling Slirp for Load-bal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3   Setting up your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4   Connecting Mor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5   Load-balanc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6   Tuning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Link-resumption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1   What is Link-resump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2   How do I use Link-resump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Technical Information about Slirp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    Which programs do not work over Slirp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Troubleshooting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Answers to Frequently Asked Questions (FAQs)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Getting Help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1   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Thanks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Introduction - What is Slirp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rp is a TCP/IP emulator which turns an ordinary shell accoun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SLIP/PPP account.  This allows shell users to use all the funky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like Netscape, Mosaic, CUSee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lirp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rp was written by Danny Gasparovsk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Danny Gasparovski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rp is free software; "free" as in you don't have to pay for i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e to do whatever you want with it.  I do not accept any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tary or otherwise, for Slirp.  Instead, I would ask you to pa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donation to your favorite charity.  In fact, I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everyone* who finds Slirp useful to make a small donation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charity (for example, GreenPeace).  This is not a requirem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ggestion from someone who highly values the service they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BEGIN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5 Danny Gasparovski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ll advertising materials mentioning features or us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display the following acknowled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duct includes software developed by Danny Gasparovs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``AS IS'' AND ANY EXPRESS OR IMPLIED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, BUT NOT LIMITED TO, THE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TNESS FOR A PARTICULAR PURPOSE ARE DISCLAIMED. 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Y GASPAROVSKI OR CONTRIBUTORS BE LIABLE FOR ANY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IDENTAL, SPECIAL, EXEMPLARY, OR CONSEQUENTIAL DAMAGES (INCLU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LIMITED TO, PROCUREMENT OF SUBSTITUTE GOODS OR SERVICES; LOSS OF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, OR PROFITS; OR BUSINESS INTERRUPTION) HOWEVER CAUSED AN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Y OF LIABILITY, WHETHER IN CONTRACT, STRICT LIABILITY, OR T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CLUDING NEGLIGENCE OR OTHERWISE) ARISING IN ANY WAY OUT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, EVEN IF ADVISED OF THE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ND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sically means you can do anything you want with the softwar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all it your own, and 2) claim warranty on it.  There is no warran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  None.  Nada.  If you lose a million dollars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rp, that's your loss not mine.  So, ***USE AT YOUR OWN RISK!*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conditions cannot be met due to legal restrictions (E.g.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gainst the law to give out Software without warranty), you must c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and delete all copie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rp uses code that is copyrighted by the following people/organiz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ha Pirko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ory M. Chri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ents of the University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stralian National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 Data Securit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top of each source file for the details o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lirp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reedom.  It's free, in every sense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urce code.  Slirp comes with *all*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rtability.  Slirp should compile on most Unix compatibl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, thanks mainly to the GNU Autoconf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lexibility.  You can use *any* Operating System on your home PC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SLIP/PPP softwar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4.4BSD TCP/IP code base.  The TCP/IP code is based on 4.4BS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ely regarded as a very stable and complete implementation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 all the things expected of TCP implementations. E.g: slow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gestion avoidance, exponential back-off, round-trip-time calc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ed ACKs, Nagle algorithm, incoming and outgoing IP frag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CP/IP code was actually taken from the excellent FreeBSD 2.0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act, I went out of my way to do as little modification to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.  Most things that I regarded as unnecessary (E.g.: the rfc1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enhancements) were simply commented out, so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ment with them,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PP-2.2 code.  Slirp uses code from the wonderful PPP-2.2 packag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ll the funky PPP-2.2 bonuses like BSD-compression (if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rt redirection.  This is used to make your PC look more lik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connected to the Internet, hence allowing others to acces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P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 execution.  Slirp can execute a program on connection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/port so you can use things like nntpd if your remote ho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n nntp serv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ad-balancing.  You can use multiple modems and Slirp will "balance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on each modem.  So, for example, if you load-balance two 28.8K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throughput will be as if you had one 57.6K modem.  There is no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as to how many modems you can load-balance, if you have th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hone lines, Slirp will slurp them all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nk-resumption.  If your modem dies, or the connection is somehow l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log back in, restart Slirp and all your connections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f nothing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 mode.  Telnet to 10.0.2.0 and you can control Slirp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-the-fly command mode.  Here, you can change certain parameters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s, gather statistics, execute programs, get extensiv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AN connection.  If you have a LAN (Local Area Network) at ho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*all* the PC's connected to the LAN onto the Internet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d mo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Advantages of real SLIP/PPP over Sl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patibility.  Every TCP/IP application will work, whereas in Slir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subset of applications need emulation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ressability.  Since you have a real IP address, anyone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ontact you or a service you're running directly instead of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a redirected port as in Sli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Advantages of Slirp over real SLIP/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curity.  You control the amount of access others have to your PC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redirection.  Also, you can't be hit by nasty things like the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attack, "ICMP bombs", etc.  Your PC is effectively firewall-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venience.  You have all the easy, fast access and conveni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 account with the option to load up Slirp anytim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peed.  Slirp will usually be faster than real SLIP/PPP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host has a fast connection to the Internet, so the remote ho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a lot more buffering.  This is highly dependent on your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ality.  Because Slirp comes with source, you can easily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ity.  For example BSD-compression is available in Slirp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 SLIP/PPP accounts have it.  Also, all the points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2, "Slirp Features" including Link-resumption, Load-balancing,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npacking and Compiling Sl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pack Slirp type the following command at your shell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zip -dc slirp-VERSION.tar.gz | tar xv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VERSION is the version of Slirp you are unpacking.  This will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rp package into a directory called slirp-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Slirp type the following commands at your shell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slirp-VERSION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do not intend to use PPP you can give ./configure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"--disable-ppp".  This will make a somewhat smaller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ll there is to it.  If the compilation failed, read Section 15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tting Help" in how to ge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left with a file called "slirp", this is the Slirp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ilation, you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 sl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Slirp executable smaller, but this will also re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information from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common ./configure/compiler/pre-processor/etc. probl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for fixing the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configure: error: can not run test program while cross compiling"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errors about cross compiling).  This almost always happens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the setup of the compiler.  Look in the file config.log for c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why it failed, or send it to your sysadmin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gcc: xxxxxxx.p: No such file or directory.": This can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when running the pre-processor, and can probably be ign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mpilation.  The .p files only contain the function proto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gcc: warning: no previous prototype for XXX'": Again, you can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RUN_MAKE_AGAIN: not found ... *** Error code 1": This is normal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, simply run "make"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unning and Quitting Sl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ompiled Slirp you can delete everything excep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slirp", this is the Slirp executable.  I suggest you also kee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e "docs" directory, this is where all the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.  Copy the Slirp executable somewhere in your home directory (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~/bin) then to run Slirp, you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/bin/sl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 whatever the full path to "slirp" is).  That's it.  Now you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LIP/PPP software, and start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remember is this: Once you run Slirp, your shell accoun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exactly like a SLIP/PPP account (with some limitations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ocumentation that you have telling you how to connect to a SLIP/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is completely valid for Slirp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Slirp you simply kill your SLIP/PPP software and type five 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es), with a 1 second gap between each zero.  Slirp will then ex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back at your shell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"disconnect" Slirp by typing five 1's (one's), with a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between each.  This will disconnect Slirp from your shell's term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Slirp in the background.  Later, you can type "slirp -l 0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connect" Slirp again.  Please read Section 10, "Load-balancing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1, "Link-resumption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lirp Specia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ddresses of the form 10.0.2.xxx are special to Slirp (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with the "special addr" command).  The following is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ach of the addresses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.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lirp "on-line" configuration address.  When you tel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.2.0 you can close connections, configure Slirp, redirect por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hile Slirp is running.  Please read Section 6, "Configuring Slirp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how 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.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address used by Slirp to execute programs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Slirp the command "add exec /bin/ls:23", when a connection i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.2.1 on port 23, Slirp will execute /bin/ls and redirect th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nection.  E.g., with "add exec /bin/ls:23", if you tel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.2.1 (telnet uses port 23) you will get a list of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rp was started.  Another example could be "add exec /path/to/nntpd:119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tell your News reader to use 10.0.2.1 as the News host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tually connect to the running program "nntp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.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lias for the remote host.  When you connect to 10.0.2.2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connect to the host Slirp is running on.  This is useful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account can be on different hosts, 10.0.2.2 will always mea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rp is runn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.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lias for your DNS.  Slirp will try to figure out your D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all data sent to 10.0.2.3 will be redirected to your D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so you can tell your TCP/IP software to use 10.0.2.3 as your D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also be useful if your run Slirp from multiple hosts;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hange your DNS for each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.2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address recommended by Slirp to be used on your PC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erely a suggestion, Slirp does not care what address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nfiguring Sl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rp can be configured in 3 different ways: the command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, and "on-the-fly" configuration by telnet-ing to 10.0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ing the command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is located in your home directory (~) and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.slirprc", hence the path to your configuration file is ~/.slirp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hich can appear in a configuration file can also be giv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E.g., If your .slirprc file looks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 5022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hieve the same thing by running Slirp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rp "redir 5022 21" "redir 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ice the quotes, they ARE significant).  The reverse is also true. 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slirp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rp -P -b 1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your .slirprc file too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1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ice that only ONE command per line is allowed in configuration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 types of options can also be mixed.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.slirpr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 5022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rp -P -b 14400 "redir 5022 2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 the command line, any command/option that does not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-' or '+', and has spaces in it, MUST be enclosed in quotes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all le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rp -P "redir udp 5022 25" -vj -b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rp "ppp" "baudrate 144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rp ppp "baudrate 144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ice that even though "ppp" does not begin with a '-' or '+'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enclosed in quotes because it has no spaces in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NOT le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rp baudrate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rp "-b 144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"-b" starts with a '-' you must NOT enclose it in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ever Slirp expects an IP address as an argument (E.g.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redir") and the IP address argument is not given, the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s different depending on where the command appeared; if it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~/.slirprc then the default is 10.0.2.15; if it was in a telnet 10.0.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IP address used is the IP address from where the telnet 10.0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as made.  For example, if you have a LAN at home and tel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.2.0 from one of the hosts and issue a "redir" command, Slirp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P address of the host from where you made the telnet 10.0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  Also, if you use an IP address on your PC other than 10.0.2.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clude it as an argument whenever Slirp expects i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di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 5555 your.ip.address:5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notes on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should have "ppp" or "-P" before any PPP options (because when Sl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s -P or ppp, it will initialize all related fields, hence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was parsed befor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on startup, the configuration is done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1) ~/.slirprc-N (if using Load-balancing or Link-resum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~/.slirp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)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ortant because, for example, if you have "initiate-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PPP option) in ~/.slirprc-0, and you run slirp with -P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tiate-options" will not be valid, because -P will clear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options initiated by Slirp (remember, -P should always co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PP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Slir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rp includes an "online-help" facility.  To get a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Slirp give it the command "help".  I.e, you can either run Sl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shell promp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rp "hel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once Slirp is running, telnet to 10.0.2.0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brief description of each command simply type "help COMMAND". 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rp "help baudr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baud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elnet 10.0.2.0 will print ou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"baudr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baudrate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: -b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 command-line, config-file,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baud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tells you the arguments the command accepts, command-line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("dash") equivalent, Availability tells you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an be executed from, and the final line tells you exactly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ake a look at the file CONFIG in the "docs" directory in the Sl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It has a more detailed explanation of the Slirp comma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 probably out of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ort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What is Port redire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redirection is an important concept in TCP/IP emulator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other people to connect to your PC, as well as allowing 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hich normally woul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How do I Redirect a P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need to realize that under Slirp, nobody on the Interne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your PC directly, since you do NOT have an IP addr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else can see.  The ONLY way they can contact you i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host (where Slirp is run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s this got to do with Port redirection?  Lots.  For other peop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to be able to connect to your PC, Slirp needs to lis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on a specific port on the remote host, then "redirect"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nd have it connect back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ay you are running an FTP server on your PC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to be able to connect to it, get files, upload files, etc. 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is pick a port number, any port number above 1024 (f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), and tell Slirp that any connections on that port a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to your FTP server.  You do this with the "redi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example, say you choose 5555 as the port to redirect (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, provided nobody else is using it).  You simply give Slir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 5555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, 21, is the port that is used by FTP.  You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 5555 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lirp will figure out that "ftp" means 21.  This command i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Slirp "any connections to this host (where Slirp is running) o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5 are really connections to the home PC on port 21 (the port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erver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simply tell others to connect to the Remote Host (where Slir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), which IS visible on the Internet, on port 5555 and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your F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e technique is used when a program uses a specific 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, for example Kali, an IPX emulator over TCP/IP allow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PX games over the Internet.  Kali uses UDP port 221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so for others to be able to send a packet to your PC on UD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2213 you need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 udp 2213 2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ckets now destined for the Remote Host on UDP port 2213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C on port 22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Common Port Re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programs which need a port redirectio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_PC_ADDRESS refers to the IP address you assigned to your PC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lied, 10.0.2.15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 udp 2213 YOUR_PC_ADDRESS:2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you MUST also set your PC's IP address to the same IP addres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Host (where Slirp is running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 udp 22555 YOUR_PC_ADDRESS:22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 udp 8000 YOUR_PC_ADDRESS: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8000 is 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W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 tcp 13223 YOUR_PC_ADDRESS:13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 tcp 21845 YOUR_PC_ADDRESS:2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 udp 21845 YOUR_PC_ADDRESS:218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WebPhone uses BOTH tcp and udp port 21845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need to set your PC's address to the same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emoteHost in order to get full functiona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lease let me know of other programs which require redirection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See Section 15, "Getting Help" for details on how to contact 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etting the "baudrate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rp's "baudrate" option has caused some confusion.  This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exactly what it's for and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nding data over the modem to your PC, Slirp needs to know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t can send over without "saturating" the link.  If Slirp wa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data as it could, the Operating System would buffer a LOT of 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k is not uncommon.  This could severely "lag" any telnet connec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ppen to be FTP-ing a file at the same time.  This is becaus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character, you will not see that character on the scree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end sends you the "echo", so if there is 20k worth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 you will need to wait until 20k of data is received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at character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unter this, Slirp uses the "baudrate" option to limit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t sends over the link to prevent the Operating System from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 of it.  So if you give Slirp a "baudrate" of 14400, Slirp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t a rate of 14400 Baud modem (with no c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baud rate at which the connection was made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udrate" you give to Slirp.  So, for example, if you connected at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, you should give Slirp the option "baudrate 14400". 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modems today do compression (v.42bis), it is very difficult for Sl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much data to send to keep the link "full", yet prevent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you should choose a "baudrate" appropriate to your needs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lnet a lot while downloading compressed files, you should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udrate" to the same as the CONNECT speed of your modem. 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s should not suffer, and telnet sessions will be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ve.  However, sending text over the modem will not be as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r modem will compress the data and send it faster than Sl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.  Giving a "baudrate" the same as the CONNECT speed will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modem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telnet very much, you should set your "baudrate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heoretical speed your modem can do.  For example, if you conn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0 and use v.42bis compression, which can compress up to 4x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your "baudrate" to 14400*4 = 57600.  This will ensure any compr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ll get compressed, and a maximum throughput will be attained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 of telnet sessions which will be almost unusable if you happ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fil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ever that you can change the "baudrate" setting at any time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to 10.0.2.0 and enter "baudrate XXX" and Slirp will change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data is sent.  This can be useful for example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a lot of compressed files, but in the middle of the downloa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ad mail.  Simply change the "baudrate" to the CONNECT spe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finished, change it back to the maximum theoretical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keep in mind that the "baudrate" is also used for other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re are many connections, Slirp will try to be f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one packet per connection in a round-robin fashion.  This mak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"smooth" instead of sending a bunch of packet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then a bunch of packets for another connection, etc.  Bu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udrate" is too high, the is exactly what will happen.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selection also uses the "baudrate"; I.e., if there ar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d ready for sending from both an FTP connection and a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the telnet packets will be sent first.  But again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if the "baudrate" reflects the amount of data Slirp can se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won't work if you set it to the maximum theoretical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ere are my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download a lot of compressed files and occasionally use teln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"interactive" programs, set your "baudrate" to your CONNEC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already compressed files won't compress any more with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so you're unlikely to get faster download's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m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mainly use telnet, or other "interactive" program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download some compressed files, set your "baudrate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heoretical speed (because telnet sessions are usually tex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s very well, hence screen updates will be faster. 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compressed files will you experience severe 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mainly browse the Web (E.g., using Netscape, etc.)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your "baudrate" to the theoretical maximum speed (because there's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Web documents which is very compressible, and there's no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so lag will not be a proble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ersonally have by baudrate set at 14400, the speed at which m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, even though the modems do v.42bis compression. 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re just as fast, and telnet sessions during FTP downloa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ly responsive.  Try it yourself, there's a world of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onnecting a LAN over Sl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very beginning, Slirp was designed to allow more than on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'Net at once.  And doing so is *very*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need to setup the LAN (Local Area Network) as if it wa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connect to the Internet.  That is, you must give them eac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(unique relative to each other, not globally unique. E.g., you c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 an IP address in the 10.0.2.xxx class of addresses).  You also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each host on the LAN to route it's IP packets to the hos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Internet via Sli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dia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Ethern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Host A]  [Host B]  [Host C]  [Host D]  [Host 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&lt;- Slirp link                         | &lt;- SLIP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Remote Host]                           [Another L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n this diagram, Host A is the Slirp-connected host.  Host's B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 can also access the 'Net by simply using Host A as the gateway.  H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ust be told to "forward" IP packets (using Remote Host as the gate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will send any IP packets not destined for itself to Slir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 versa (route all packets sent by Slirp, not destined for itself,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respective host's 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Slirp link is just like a real SLIP/PPP link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've been telling you all this tim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possible to hook up many LAN's to the 'Net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normal Internet conventions, and route the packet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"Another LAN" would use Host E as a gateway to the 'Net, Host 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t can forward IP packets, will send them to it's gateway, Hos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send it over Slirp, etc.  In theory, you could connec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Global Internet to the current Internet with no IP address cl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mmended though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Load Bal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 What is Load-balanc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-balancing is the ability to use more than one network interface (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and sending traffic over both in such a way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double the throughput (actually, it will "concatenate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odems to one).  So, for example, if you have a 28.8k modem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4k modem, your throughput will effectively be 28.8+14.4 = 43.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you need more than one modem, and the same amount of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You also need a TCP/IP stack that can handl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(modems).  Linux and FreeBSD have no troubles here, but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rumpet Winsock I don't believe would work, since they can only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rp is flexible enough to be able to load-balance over multiple h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ould have two accounts with two different ISP's (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Providers) and still load-balance ov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 Compiling Slirp for Load-bal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must compile into Slirp the ability to have use Load-bala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edit config.h (after running ./configure) and go to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_INTERFAC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_PPP_INTERFACE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"1" for MAX_INTERFACES to the MAXIMUM number of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dems) you expect to have at connected once.  If you plan to use PP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-balancing, you should set MAX_PPP_INTERFACES to the same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INTERFACES.  Once you've changed these values, (re)compile Sli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 Setting up your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odem (or "unit") needs to have it's own unit number, and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called ~/.slirprc-N, where N is it's unit numb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rp is run for just one modem, it is assigned unit number 0, s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run Slirp (or if you plan to use link-resumption as per Section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nk-resumption") it will read the file ~/slirprc-0.  This file mus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/SLIP/PPP-specific configuration (except MTU and MRU!).  You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general commands in there like "redir" or "add exec", they g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~/.slirp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put the "socket" command in your ~/.slirprc file. 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are on the same host with the same account, you shoul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"socket" in your ~/.slirprc file.  If on the other h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ccount, possibly on different hosts, you should p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~/slirpr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ket PORT,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ORT is an arbitrary port number for Slirp to listen to (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1024), and PASSWORD is the password to use when 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plained in Section 10.4, "Connecting More Modem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, if your ~/.slirprc currently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 5000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rate 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pcp-accept-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tu 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 5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hould make your config files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/.slirprc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 5000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tu 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 5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/.slirprc-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rate 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pcp-accept-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mtu and mru go into ~/.slirprc even though it is a mode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y are the only exceptions to the r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 Connecting Mor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e config files and interfaces ready, you connect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to the same shell account as the same user.  The first Slirp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hould be run normally, as "slirp" (this is unit 0, the "main" Sli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connections are from the same host and the same account (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cket" in your ~/.slirprc file),  then for each other connection,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Slirp's as "slirp -l UNIT", where UNIT correspond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's ~/.slirprc-UNIT file.  If in the other hand you are conn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ultiple accounts and/or multiple hosts (I.e. you used a comm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"socket PORT,PASSWORD" in your ~/.slirprc file) then you ru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rp's as "slirp -l UNIT,HOST:PORT,PASSWORD", where UNI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nection's ~/.slirprc-UNIT file, HOST is the address wher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rp (unit 0, as described above) is running, and PORT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ose used in the "socket" command.  The reason for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 that others who connect to this port are not allowed to sen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lirp, which would be a major security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also pass Slirp the password using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LIRP_PASSWORD (this is for hosts which do not proper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from the argument list).  In this case, simply use "slirp -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,HOST:PORT,-" instead.  The "-" tells Slirp the password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l option MUST be the only command given to all subsequent Slirp'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commands after it, they will be ignored.  If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before it, it will not work. If it succeeds, you should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ke "Connected: Attached as unit N on device D".  Once you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you can tell your local SLIP/PPP software to make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should make all interfaces have the same IP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ttach and detach modems as you wish.  For example, you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lirp as unit 0 as usual, then when you feel like it, you dial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second modem and attach it while all the connection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  They will all continue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tach each unit as you wish, by typing 5 ones ('1')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you wish to be disconnected (remember, sending 5 zeroes ('0') will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unit's and all running Slirp's).  When all unit's are disconn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rp will sit in the background and wait.  If you do not re-attac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in 10 minutes, Slirp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5 Load-balanc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are no limits to how many modems you can attach to one running Sli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12 modems, Slirp will slurp them all up! (lucky you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MUST use the same MTU/MRU on all interfaces (and hence MTU/MR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in ~/.slirprc).  This is the only *real* limitation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-balancing.  It is needed because of the way Slirp allocate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mbufs) and the fact that at the TCP/UDP layer, Slirp does not yet know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terface it is going to send the data, and so it can't tell how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is allowed to be. I suppose I *could* lift this restric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wanna :) (I don't think the extra code justifies the *small* 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try and keep both MTU and MRU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ecause SLIP is dumb, you should be careful when attaching a new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  As soon as you attach the new unit, Slirp will start send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it.  Try and attach it quickly, and keep traffic to a minimu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.  PPP on the other hand does not suffer from this, sinc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active until the two ends negotiate all options etc. and mar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s "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 NOT use vj compression any ANY of the interfaces when us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k.  It will not work,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mix SLIP/PPP interfaces in whatever way you wish. E.g.: hav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using PPP and 1 modem using S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6 Tuning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riables Slirp uses to determine the ratio of data which sh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unit is the "baudrate" and "towrite_max", as given to it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~/.slirprc* files (baudrate is per-unit, towrite_max is the sam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baudrate" should be the maximum theoretical throughput on that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more importantly, each unit should be given a baudrat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ve of it's performance relative to the other units.  I.e., th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2 "baudrate"'s on any 2 units should be the same as the rati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odems actual baudrate. E.g.: if you have 2 modems that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the "baudrate" should also be the same.  Or, if one modem is tw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s the other, then the baudrate should also be twice as fas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ay around with the baudrates to get the best results.  Some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type of data, setting the baudrates to the actual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can improv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owrite_max" option tells Slirp the minimum number of byte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each modem before it "backs off" and starts baudrat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is this important?  Resolution.  If towrite_max is only 1, th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will be either "ready" or "not ready" with nothing in between;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ich modem has been written to the most recently.  Conver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owrite_max at 20k and you have a 2400 baud and a 28.8k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then Slirp will write 20k to each modem before "backing off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ny calculation.  This means the 2400 baud modem will have 20k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over it, no matter what the situation, which is obviously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sider sending a 40k file; the load will be equally shar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dems, which is obviously wr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"towrite_max" should be higher for faster modems.  E.g.,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2048 when load-balancing over 28.8k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basically, it comes down to this: the "baudrate" determines how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etween the modems, the "towrite_max" determines when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the load share.  There is no set formula to determine w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, since a lot of it is determined by the nature and typ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ent over the modems.  Use these suggestions as a guide, but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bstitute for good'ol trial-and-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initial tests, one tester regularly acheived 6.6k/sec wit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connected at 31.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Link-re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 What is Link-resump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-resumption is the ability to resume all connections even if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accidently (or deliberately)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 How do I use Link-resump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resume a connection you first need to setup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imilar to when using Load-balancing.  See Section 10.3, "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uration Files [for Load-balancing]" to see how to set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~/.slirprc-0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onfiguration files are setup, all you need to do is alway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rp as "slirp -l 0".  Do NOT include the "-l 0" in your ~/.slirpr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on the command line.  You can run Slirp like this even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link to be resumed, Slirp will run as normal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remember that sending 5 1's down the line will detach onl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  This allows you to do funky things like detach the current PPP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-attach it as a SLIP link, without disturbing any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do not resume your disconnected link within 10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rp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Technical Information about Sl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 Which programs do not work over Slirp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s that bind()'s a port, then tell the other end of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should connect() to this boun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n you "get" a file during an FTP session, the FT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()'s a socket, has a look at which port the socket is bound t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FTP server the address and port of this socket (with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. The FTP server then connect()'s to this address/socket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since your machine isn't really on the Internet, this connect()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rrive to your host, so it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rp emulates this by bind()ing it's own port on the server that *is*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, and tells the FTP server about *that* address/socket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connect()'s to it, Slirp will then connect bac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the following programs are emul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c (for /dc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lk/ytalk/n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e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nection will "freeze".  E.g., while downloading a picture on WW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top halfway and no connections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probably don't have an 8bit clean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try and find out from your sysadmin which character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scaped", then tell Slirp about them using the "asyncmap" and "esc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 Note that you need to use PPP for this to work.  (On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for 8bit cleanliness is to download a BINARY file with Z-Mode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doesn't make it, you have a "dirty" 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hing you might try is run Slirp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rp "asyncmap ffffffff" "escape 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quotes included!)  This will tell Slirp to escape the most common "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nect to hosts using numerical addresses (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.bb.cc.dd) but you cannot connect to hosts when you use their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: ftp.cdrom.com).  It usually times out with a DN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probably did not set your DNS addres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setting your DNS address to 10.0.2.3.  This should work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tions.  If that fails, go to your shell prompt and type "nslook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hould print the address and hostname of your DNS server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IP address as your DNS.  Do NOT use the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till can't find your DNS address, ask your sysadmin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Answers to Frequently Asked Questions (FAQ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.  Can I use Slirp through Telnet or Rlog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  Yes, usually.  But this is highly dependent on you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son Slirp usually doesn't work through telnet is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] character is interpreted by the telnet client, and 0xff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server.  While you can tell Slirp to escape the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using PPP, it may not be possible to get your local PP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scape characters greater than ASCII 31.  Rlogin also interpr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 character, which may interfere with PPP (especially considering ~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0x7e which is used by PPP as the "end of packet" characte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PPP software is unable to escape these characters, or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(C)SLIP (which must have an 8bit clean link), your best be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and make the link 8bit clean.  For example, on some system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telnet the -8 flag to make the link 8bit, and -E to stop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ing the ^] character.  Similarly for rlogin; -8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8bit, -E to stop rlogin from interpreting the ~ charact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look at the telnet and rlogin manual pages ("man telne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 rlogin" respectively) to see if your telnet/rlogin ha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possible solution is to use Slirp's ability to wor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hosts.  See Section 10, "Load-balancing" for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connect/reconnect Slirp sessions using Internet-domain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2.  How do I run an X program on another host and have it display on my P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.  Use the "redir X" command in ~/.slirprc.  This will redirect a 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with X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tartup, Slirp should print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Redir: In sh/bash/zsh/etc. type: DISPLAY=IP.ADDRESS:X.Y; expor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Redir: In csh/tcsh/etc. type:    setenv DISPLAY IP.ADDRESS:X.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when you telnet to the host you wish to run the X programs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do as Slirp suggest above; type either of the two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which shell you are using.  You could also run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s "xprog -display IP.ADDRESS:X.Y" as prin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issed what Slirp displayed on startup, you can tel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0.2.0 and give Slirp the command "show X", and the abo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you also have to make sure your X server will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.  See the man page for xhost and Xsecurity.  Be carefu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ing commands like "xhost +", this will allow anyone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X server and do basically anything they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Q3.  When I run "talk" or "wintalk", etc. I am able to send requ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eople but they cannot send requests to me. 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3.  You won't be able to receive talk requests, period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rp never see's the incoming talk request; it is sent direct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m, most likely corrupting any incoming packet with it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to be retransmitted).  Slirp turns off your messages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 who tries to talk to you should receive a "User is re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"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4.  I can't telnet to 10.0.2.0, the Slirp control address. 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4.  Your TCP/IP stack probably has a problem with addresses ending i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he file ctl.h in the "src" directory and change the 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CTL_CMD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omething else, say 10.  Then you "telnet 10.0.2.10"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rp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5.  I'm having a few problems with Slirp and want to try and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myself.  Does Slirp have any debugging facilit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5.  Yes.  After you type ./configure, edit Makefile and uncom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DEBUG argument in the COMMON_DEFS section.  I.e.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_DEFS =  -I. -I${srcdir} -DUSE_PPP #-D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_DEFS =  -I. -I${srcdir} -DUSE_PPP -D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compile.  Then, simply give Slirp the arguments "-d -1" and Sl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og lots of stuff to a file called slirp_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6.  My ISP logs me out if I idle too long.  How can I get Slirp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6.  First of all, the idle-logout mechanism is used for a reason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 people from hogging a modem which is not in use.  So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e, logout and give others chance to use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said that, you can make Slirp use TCP keep-alive ti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ly probe each TCP connection.  To activate this, 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~/.slirprc file.  This will make Slirp probe each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 every minute or so.  You can change this interval by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alive the number of seco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alive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no probes will be sent if there are no TCP connections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at least one active TCP connection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7.  When I ftp to a non-standard port (like when another Slirp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recting a port for their ftp server on their PC) it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7.  You need to tell Slirp about the non-standard port by iss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emu ftp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PORT is the port you are ftping to.  The same goe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ate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ources of help.  First, read Section 13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oubleshooting" and Section 14, "Answers to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Qs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fails, try the Slirp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blitzen.canberra.edu.au/sl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ots of neat links there to other pages which hav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Newsgroup dedicated to SLIP-emulator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dcom.slip-emulators.  You will find lots of discussion about Slir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"SLIP-emulators".  The FAQ (Frequently Asked Question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dcom.slip-emulators is included in the "docs" directory, I woul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else fails, send me e-mail to danjo@blitzen.canberra.edu.a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utput of the command "uname -a" on the remote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erating System name and version you run on your PC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of Slirp you are using (IMPORTANT!!!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managed to get Slirp running, run Slirp as "slirp -S" th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failed.  When you exit Slirp, you should hav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lirp_stats".  Send me this fil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ything else you consider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LEASE* include all the above information.  If you do not, I ma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d".  I can't guarantee a response, but I will try my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g "THANK YOU!" goes to the following people for their help i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ha Pirkola, Gregory M. Christy, The Regents of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Carnegie Mellon University, The Australian National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SA Data Security, Inc. whose source code is used throughout Slirp.  Sl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be with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the contributors who helped with bugs, suggestions, cod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ile ChangeLog to see exactly who helped with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thanks goes to Chris Metcalf and Juha Pirkola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(see ChangeLog).  They put in extra effort and Slirp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without their help.  Thanks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the people who sent very kind and encouraging e-mail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the admins and Head Honcho's at UCNet,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berra Computer Club ("blitzen") who gave me some real-estate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(blitzen.canberra.edu.au) to work with (thanks to Tony Delro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me the account originally).  Hey! Why don't you check out thei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at http://blitzen.canberra.edu.au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Brazil for coffee (and Sepultura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laws of physics, the building blocks of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using Slirp as much as I enjoyed 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