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3540092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3442697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38406792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9330540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06443128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8222111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67120071"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4589732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7175437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2493310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6711816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517103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5006024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1412220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6854933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836531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4197616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334620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5959710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6495158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87169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79639392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828309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1868216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5136319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