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407406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1862964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461606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969523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2455253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759357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2678364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97470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653276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9373261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44366900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505121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768908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8984890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60209394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28445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768390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505708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5401246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61494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154124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5695862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