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160022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0625524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5798858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