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611812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6285783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335840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76841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85616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4633842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89657147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