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9759657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33308708"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2454984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8338394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9459354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34494719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