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9972897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486758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770475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