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13983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807826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773504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73820527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482890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