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309477332"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628605901"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811635191"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527059302"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756132672"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2126596067"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