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5429653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058771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