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list.doc,v 2.11 1998/03/26 22:21:18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s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s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is implemented as both a template and a macr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leted once, the program must put all strings in a central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 string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