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n example, I am plotting the proportions of times the Gree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i" (and) occurs in ten epistles of Paul.  These data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J. Snell's (1987) book, Applied Statistics: A Handbook of BMDP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Hall, 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this type of display of quadruples of propor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performance of test items.   Point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choosing among item options as a func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erformance on the tes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ay@ramsay2.psych.mcgill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