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145966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50545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