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. 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SIS supports four kinds of conditional control 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f/elif/else/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while/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for/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foreach/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f these control structures is briefly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you can break out of any of these loops befor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termination by using the ``break'' or ``return''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.1.  if/elif/else/en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SIS ``if ...'' conditional structure takes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if 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lif and else portions of the form are optional and multiple el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ions may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``if''/``elif'' expressions are evaluated in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ance.  When an expression evaluates ``true'', all th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he ``true'' expression and the following matching ``elif'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else'' or ``end'' will be executed; if all evaluated expres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false'', then the statements between the ``else'' and the ``end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executed (or no statements are executed if there is no ``else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GENESIS if construct does not recognize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then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some examples of valid if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1); echo hello;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 (GRAPHICS == 1) || (5+3 &gt; 10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function uses the if/elif/else/end construct and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zero'', ``negative'' or ``positive'' depending on the first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iftest(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arg 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h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if ( arg &lt;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ho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ho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.2.  while/en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SIS ``while ...'' conditional looping statemen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pression is evaluated.  If it is ``true'' (i.e., not 0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statements will be executed, then the expression will be e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ated again; if the evaluated expression is ``false'', the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s are skipped and control is turned to the firs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``end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 of a while loop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({getfield {parent} object-&gt;name} != "xgraph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ent = {el {parent}/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expression can be complicated and can involve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tual work of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.3.  for/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SIS ``for ...'' conditional structure uses an increme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in assessing the condition for continuing through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tax of the loop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nit_assignment; expression; incr_assig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it_assignment is an assignment statement which is evaluat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 to entering the loop.  The incr_assignment is an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ment which is executed following the statements each tim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op.  Otherwise, the for/end statement operate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ner as while/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int the numbers one through 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= 10; i = i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{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.4.  foreach/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SIS ``foreach'' statement loops through a set of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for each item in a specified argument list, having assig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of each item in the list to a looping variable for u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ach loop-var ( arg1 [ arg ...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thingys = "foo bar ba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ach s ({arglist {thingys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{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ach name ({el {path}/##[OBJECT=xform]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show 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wildcards in the specification of pathnames i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 `` Hierarchical Structure'' (Tree.doc).  Also see the 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entation for arglist and el (``element list'').  Note that in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examples, you need to have declared the variable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before their use in the loo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