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set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is function allows the user to change whi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varied in a parameter search and which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.  It allows users to perform restric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, keeping certain parameters constant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earch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setsearch path [param1] [param2] ... -all -not -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:   The location of the parameter search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lemen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1 etc.: The numerical indices of the parame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ed.  All other parameters will be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(but see below). There can b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arguments up to the total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ll:   Causes all parameters to be searched ov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options or parameter numb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ot:   Changes the meaning of the paramX arguments;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parameters NOT to be searched ov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arameters are search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d:   Searches over the listed parameters.  Also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whatever other parameters whose sear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previously on (i.e. equal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int; 0 for failure and 1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// Search over parameters 0, 4, 8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earch /param_object 0 4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Search over all parameters except for 0, 4,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earch /param_object 0 4 8 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Search over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earch /param_object 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Search over parameters 0, 4, and 8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whatever parameters were previously being search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earch /param_object 0 4 8 -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is routine is just a shortcut way to set the search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of paramtable objects.  Anything this routi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lso be done by manually setting these flag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 have the following values: 0 means "don't sear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" while 1 means "do search this parame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   This routine only works for the paramtable objec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library.  It will not automatically wor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written by the user without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/param/param_util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Parameter Search (Param), Param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