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findsolv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Returns a string giving the array location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 field value in the hines solver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/output of values when the original el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over by the hines solver and its fiel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findsolvefield hsolve ele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solve      name of the hsol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     name of an element which was taken over by h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     the field of the element whiich i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// statements to create the hsolve element "/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/cell chan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/ce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disk_out 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msg /cell /output OUT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findsolvefield /cell /cell/soma/Na G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sis &gt; echo {findsolvefield /cell /cell/soma/Na G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als[1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sis &gt; echo {getfield /cell {findsolvefield /cell /cell/soma/Na Gk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34178326e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When using chanmodes 2 through 5 with the hine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solve), you can no longer assume that all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that are taken over by hsolve will be upd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solvefield function is used to access the hsol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to output field values instead of hav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disabled elements.  This allows one to establis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for the output of field values after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solve element.  The example above shows how to output the 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of the Na channel from the hsolve element /cel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fields Gk, Ik, Ek, and Im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modes 2 and 3, and require the use of findsolv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hanmod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hsol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