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1371678444"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746922927"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886715592"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739497667"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972943135"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1347441223"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