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05306471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1780827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04834279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6193464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