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8873323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4268638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5575048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1457385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