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9942815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2642196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0968166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06463479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