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855503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9393980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09076837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48920148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