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81558859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33518775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6290372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3557243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