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343503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5967898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177011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