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06189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526217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6195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