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38837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83717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59165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9313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8955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12808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77995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83563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97914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05762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0221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81191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76755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95503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70252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80722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30410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20974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18436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4158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17470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47276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70280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00058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44472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99503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60133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08849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7068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39495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16742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81173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15999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09382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69608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99805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38180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12902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26054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