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9 2000/09/26 10:51:57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