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  <w:tab/>
        <w:tab/>
        <w:tab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-Prolog}</w:t>
        <w:tab/>
        <w:tab/>
        <w:tab/>
        <w:t>\label{sec:swi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designed and implemented to get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can be used for experiments with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tion to other programming paradigms. The inten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Prolog environment which offers enough power and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bstantial applications, but is straightforward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experiments with debugging, optimis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non-standard data types. Performance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main objectives:  portability (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ritten in C and Prolog) and modi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restricted form of the WAM (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) described in \cite{Bowen:83} which defines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rolog can easily be compiled into this langu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code is easily decompiled back into Prolog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wire a standard 4-port debugger in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re is no need for a distinction betw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de.  Besides simplifying the design of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is approach has advantages for program develop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imple and fast, the user does not have to de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ther debugging is required and the system only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in debug mode.  The price we have to pa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(taking out the debugger from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egation-by-failure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books about Prolog}</w:t>
        <w:tab/>
        <w:tab/>
        <w:t>\label{sec:b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ow one should write a program in Prolog. These subje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xtensively in the literature. See \cite{Bratko:8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erling:86}, and \cite{Clocksin:87}. For more advanc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ee \cite{Keefe:90}. Syntax and standard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`Edinburgh standard'. Most built in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described in \cite{Clocksin:87}. SWI-Prolo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primitive predicates compatible with 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s are based on ``Prolog: The Standar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ransart:96}, validated using \cite{stdprolog:9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  <w:tab/>
        <w:tab/>
        <w:tab/>
        <w:t>\label{sec: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{} of SWI-Prolog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now for many years. The application range includ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terial, meta-interpreters, simulation of parallel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ystems, natural language processing and two large workbe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nowledge engineering. Although we experienced rather ob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bugs can remain unnoticed for a remarkable long perio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basic Prolog system is fairly stable. Bugs can be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used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liance to the ISO standard}</w:t>
        <w:tab/>
        <w:tab/>
        <w:t>\label{sec:i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.0 implements all predicates described in ``Prolo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'' \cite{Deransart:9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warning are still weak. Some SWI-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fail on conditions where the ISO specification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functor/3 for example). Many predicates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aising an exception.  All predicates wher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ue to a correct program operating in an im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I/O, arithmetic, resource overflows) should behav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SO standard. In other words: SWI-Prolog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y program conforming to \cite{Deransart:96} that does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ceptions generated by errors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you be using SWI-Prolog?}</w:t>
        <w:tab/>
        <w:t>\label{sec:swior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is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mory requirements and performance are your first conce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ome standard editors are provided (and can be ext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acility 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ery 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a Quick Load Forma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and loading is almost always I/O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etc. This implies you do no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ether a module should be loaded for debugging or no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much better than the 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easily be integrated with C, supporting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alling C as well as C calling Prolog (see \secref{foreig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\jargon{embedded} embedded in external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. System predicates can be redefined loc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ration with XP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X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allows you to implement graphical user interf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compatible over Unix/X11 and Win32 (Windows 95 and 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ease Notes}</w:t>
        <w:tab/>
        <w:tab/>
        <w:tab/>
        <w:t>\label{sec:rel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lease-notes. This section only contains som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hanges to especially older releases have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og, see the file \file{ChangeLog}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8 Release Notes}</w:t>
        <w:tab/>
        <w:t>\label{sec:rel-1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9 Release Notes}</w:t>
        <w:tab/>
        <w:t>\label{sec:rel-1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efinition of system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`Answer' re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maintains a table of bindings returned by top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etter source code admin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0 Release Notes}</w:t>
        <w:tab/>
        <w:t>\label{sec:rel-2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Virtual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line foreign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ous compatibility improv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eam based I/O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\file{SWI-Stream.h}. Physical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5 Release Notes}</w:t>
        <w:tab/>
        <w:t>\label{sec:rel-2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n intermediate release on the path from 2.1 to 3.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oreign-language interface, both to us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predicates implemented in the C-language. The aim is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o make garbage-collection and stack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-shifts) possible while foreign code is acti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mer having to worry about locking and unlocking C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Prolog terms. The new approach is closely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 foreign interface using the \const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cation (see their respective manuals)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eign interfaces that are easily portable over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arious bug fixes listed in the Changelog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hanges since 2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SO compa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SO compatibility features have been added: open/4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nt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n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s for the Win32 (NT, '95 and win32s) platforms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related to pathnames and a problem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the clause indexing system: added hash-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mputation of the index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able saved-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qsave_program/[1,2] allows for the creat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aved-states that lo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6 Release Notes}</w:t>
        <w:tab/>
        <w:t>\label{sec:rel-2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provides a stable implementation of the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5.x releases, but at the same time implement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have impact on the system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integer and double float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is the support for full 32-bit signed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chine-format double precision floats.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well as the arithmetic instruction set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functions has been chan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mbedding for Win32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has been reorganised.  The Prolog ker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Win32 DLL that may be embedded in C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nt ends are provided, one for window-bas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un a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ng stand-alone execu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can create stand-alone executables by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to the emulator.  See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7 Release Notes}</w:t>
        <w:tab/>
        <w:t>\label{sec:rel-2.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reorganises the entire data-representation of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aim is to remove most of the assumption on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 to improve portability in general and enable embe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memory layout may depend on invocation or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linked.  The latter is notably a problem on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64-bit architectures is fea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2.7 lifts the limits on arity of predicat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clause considerably and allow for furth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8 Release Notes}</w:t>
        <w:tab/>
        <w:t>\label{sec:rel-2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pha, DEC}\index{DEC, Alp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8, we declare the data-representation changes of 2.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Version 2.8 exploits the changes of 2.7 to support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like the DEC Alpha. As of version 2.8.5,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ed terms has changed, and terms on the heap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compiled format. SWI-Prolog no longer limi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or uses assumptions on the addresses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9 Release Notes}</w:t>
        <w:tab/>
        <w:t>\label{sec:rel-2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is the next step towards version 3.0, improving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and introducing ISO compliant exception handling. N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throw/1, abolish/1, write_term/[2,3], write_canonical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functions PL_exception() and PL_throw()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[1,2] and displayq/[1,2] have been moved to \pllib{backcomp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referring to them will auto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PL_open_query() has changed.  The \arg{debug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 bitwise or'ed \arg{flags} argumen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\const{TRUE} have their familiar meaning, mak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se constants compatible. Non-zero valu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1) will be interpret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0 Release Notes}</w:t>
        <w:tab/>
        <w:t>\label{sec:rel-3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design of the saved-state mechanism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`program resources'. See resource/3, open_resource/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1 Release Notes}</w:t>
        <w:tab/>
        <w:t>\label{sec:rel-3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n exception-handling. Allows relating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to exceptions, handling signals in Prolog and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signal/3 and PL_signal()).  Prolog stack overflows now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source_error} exception and thus can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ing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3 Release Notes}</w:t>
        <w:tab/>
        <w:t>\label{sec:rel-3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is a major release, changing many things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The highlights are a complete redesign of th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ystem, which is now based on explicit streams rather the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.  The old Edinburgh predicates (see/1, tell/1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fined on top of this layer instead of the other way a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various internal problems and removes Prolog limit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progress has been made to improve ISO compliance: handl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s of one-character atoms is now supported (nex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integers). Many more exceptions have been added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messages is rationalised using Quintus and SICS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_message/2, message_hook/3 and print_message_line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descriped in \cite{Deransart:96} are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3, SWI-Prolog adheres the ISO \jargon{logical update 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predicates.  See \secref{updat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 includes garbage collection on atoms, remov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memory leak especially in text-manipulation applic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In addition, both the user-level and foreig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toms holding \jargon{0-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alpha version of a multi-threaded SWI-Prolog for Lin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is version is still much slower tha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ue to frequent access to `thread-local-data'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tailed mutex locks. The basic thread API is ready f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testing however.  See \secref{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compatible 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incompatible changes result from this upgrad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asily fix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predref{!}{0}, cal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now behaves according to the ISO standard. This impli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ound goals passed to call/1 and is local to the {\em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f-then-else as well as the argument of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w ISO compliant and thus generat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 The behaviour of the old predicat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---also ISO compliant--- atom_codes/2 predicate.  Safes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of all \const{atom_chars} into \const{atom_codes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change any souce-code,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atom_chars(A,B), atom_codes(A,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es for number_chars/2 and number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/2, set_featur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placed by the ISO compliant current_prolog_flag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 The library \pllib{backcomp} provid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ature/2 and set_feature/2, so no source {\bf has}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[Accessing command-line arguments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d to be provided by the undocumented '\$argv'/1 and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ibrary unix/1.  Now there is als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gv, 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up_stream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.  New stream-aliases can deal with most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dup_stream/2 was designed and dup/2 from the \jargon{c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with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now {\bf local to modules}.  This implies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or-table does not influence other modu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proposed ISO behaviour and a necess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able handling of operators in a multi-thread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prolog_flag(character_escapes, Bool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flag is now an interface to changing attrib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rce-module, effectively making this flag module-lo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is is required for consistent handling of sourc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O (obligatory) character-escape sequences together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stream/3 and stream_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have been moved to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4 Release Notes}</w:t>
        <w:tab/>
        <w:t>\label{sec:rel-3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.4 release is a consolidation release. It conso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standard conformance of the 3.3 relea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losely compatible with the 3.3 version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rgument order in select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processing predicate select/3 somehow got into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 with the wrong argument order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3.4.0.  The correct order is select(?Elem, ?List, ?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elect/3 has no error conditions, runtime checking can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ebugging, the library module \pllib{checkselec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ferences to select/3 in your source code and instal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 that enters the debugger if select is call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an be loaded explicitely or by calling check_old_selec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4.0 Release Notes}</w:t>
        <w:tab/>
        <w:t>\label{sec:rel-4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.0 the standard distribution of SWI-Prolog i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its popular extension packages, among which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XPCE GUI toolkit (see \secref{xpce}). No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to the basic SWI-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tricks in the integrated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the GUI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ll to guitracer/0, hooks are installed that replac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driven tracer with a graphical for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PceEmacs for editing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initialisation file. you can load \pllib{emacs/swi_prolo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dit/1 to use the built-in PceEmac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  <w:tab/>
        <w:t>\label{sec:acknowl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lying absolute_file_name/2.  Ideas on programming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riginate from C-Prolog and Richard O'Keefe's {\em thi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