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ing object references: ``Who's Who?''}</w:t>
        <w:tab/>
        <w:t>\label{sec:whois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 generally consists of a large amount of U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used as input devices and some as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 generally activate functionality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are addressed by the host system to present result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 and output devices may be related to e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a particular icon may be the visu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computer's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ust be able to find the references to these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Various techniques are availabl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user interface.  Below we will discu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reate a frame, consisting of a dialog window an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ialog contains a menu holding fill-patterns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ox with a popup-menu that fills the interi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selected fill-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code of the individual examples, the followin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ill-pattern menu is assumed to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@white_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@grey12_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@grey25_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@grey50_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@grey75_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(@black_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fill_pattern_menu(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M, menu(fill_pattern, mark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fill_pattern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(M, append, menu_item(P, @default, P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pproach, we will call the menu @fill_pattern_menu. I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(minimal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1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Fill 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fill_pattern_menu(@fill_patter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@fill_patter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ox_1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, box(100,100)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popup, new(Pop, popu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o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_item(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(B,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@fill_pattern_menu?selectio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  <w:tab/>
        <w:t>fill_1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box_1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straightforward.  Unfortunately it has variou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ame 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will have many objects whose referenc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.  Unless the application provid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meaningful names, one is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ame conflic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Object life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d references, the application is responsible for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us, if a window holding named objects is freed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t be destroyed.  This has to be do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appref{mem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multiple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cannot be called more than once to creat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 are part of PCE to keep track of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ce and will remain in existence during the entire P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predefined global objects @pce, @prolog, @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are reusable objects such as relation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s, methods, images to be used as fill-patterns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spatial(xref=x+w/2, yref=y+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ref=x+w/2, yref=y+h/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ove_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move_outline_gestu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prolog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form another technique often used by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users.  Using dynamic predicates the ``label''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pattern_menu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2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Fill 2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fill_pattern_menu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fill_pattern_menu(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ox_2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, box(100,100)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popup, new(Pop, popu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pattern_menu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o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_item(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(B,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?selectio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  <w:tab/>
        <w:t>fill_2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box_2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per way to deal with references either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ally solve the danger of name conflicts unles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modules to establish storage of the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o the module that uses them.  More seriously, using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s, PCE assumes it is allowed to destro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o other PCE object has a reference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pattern_menu/1 predicate then holds an invali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bject-level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object-level attributes provide anothe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3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Fill 3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fill_pattern_menu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ttribute, fill_pattern_menu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ox_3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, box(100,100)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popup, new(Pop, popu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fill_pattern_menu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o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_item(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(B,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?selectio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  <w:tab/>
        <w:t>fill_3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box_3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much better. There no longer i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conflict and PCE has access to all information i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mory management. Two disadvantages remain.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bject has a direct reference to `P' and theref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r object cannot be shared by multiple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used\index{re-usability}). Second, the code for the box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has an attribute fill_pattern_menu and this attribu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holding fill-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window and graphical behaviour} \label{sec:device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s}\index{graphical,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als in PCE have a name, and graphical devic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`device &lt;-member: name' to find the (first) graphic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default name for a graphical is its class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-items it is the label of the item.  Using &lt;-member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4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Fill 4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fill_pattern_menu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below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fill_with_current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fill_with_current_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fill_with_current_pattern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_item(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(Gr,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?(?(Gr?frame, member, 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l_pattern)?selection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box_4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, box(100,100)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popup, @fill_with_current_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4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_4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box_4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have made the recogniser generic.  This sa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emory.  Note however that this approach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largely the same (dis)advantages as the previo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vantage, the attribute object may be omitted.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the frame the box is in contains a dialog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raphical object named `fill_pattern'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selection method yield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user 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-defined classes we can hide the implement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bjects depend on each other in a much more organis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fill5,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send_super, initialise, 'Fill 5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fill_pattern_menu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icture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fill_pattern(F, P:image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member, dialog,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member, fill_pattern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selection,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box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, member, picture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fillbox(100,100), point(20,2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fillbox,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fillbox_recogniser, make_fillbox_recogni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fillbox_recogniser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 = @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popup_gesture(new(P, popup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_item(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(Gr, fill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?frame?current_fill_pattern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B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B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fillbox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end(new(F, fill5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F, draw_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box now only assumes it is contained in an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&lt;-current_fill_pattern, while the application (the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its internal window organisation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current_fill_pattern and -&gt;draw_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references or the Prolog database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in the UI is not the appropriate way. 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ds to name-conflicts, harms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E and makes it difficult to write reusabl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s or user-defined classes to find (graphical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name-conflict problems and allows PCE to perform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. It also allows multiple copies of thes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multaneously. Using user-defined classes allows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re robust against later changes and allow low-level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should carefully design the infra-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UI components as well as the relation between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application entities.\ifpw{}{See \cite{Wielemaker:89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 objects as described in \secref{hyper}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relate objects that is suitable if depend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y on each other's exis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