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HOWTO collection]{http://www.swi-prolog.org/howto/htt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Tutorial by Anne Ogborn]{http://www.pathwayslms.com/swipltuts/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. This option also affects data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if the client does not process the next block of data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ing the default setup) within \arg{Timeout}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 Default is to wait forever 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XML document created by passing XMLTerm to xml_write/3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 is \const{text/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Type, 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xml}{XMLTerm},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au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3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quest} contains the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Type}. \arg{Type} identifies the required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\arg{PasswordFile}. \arg{PasswordFile}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\jargon{hash}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(Real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http_reply exception which was thrown, and CustomHT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TML tokens. The default page for 401 is generat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