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3298330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8139442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