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463325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8885394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3231004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3846886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6528754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3754374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