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 : term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 which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`t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goal([],`t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clearly more convenient if a goal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argument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HD[1;2;3] = 1 /\ TL[1;2;3] = [2;3]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e, p, r, set_goal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