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nominator : nu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nominator of rational number in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ational number as supported by the {Num} library, {denominator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$q$ from the rational number cancelled to its reduc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/q$ where $q &gt; 0$ and $p$ and $q$ have no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nominator(Int 22 // Int 7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nominator(Int 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nominator(Int 10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nominator(Int 4 // Int(-2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m,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