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air : ((term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object-level pair from a pai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pair("t1","t2")} returns {"(t1,t2)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pair, is_pair, list_mk_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