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$&lt; : ((int # int)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less-than test on M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, number,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