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IMP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= y) ==&gt; x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