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GREATE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gt;= n = (SUC m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