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ALL_BU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ALL_BUT_CONV : (string list -&gt; 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, then unwinds all lines (except those specified) as muc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unes the unwou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_ALL_BUT_CONV [`li(k+1)`;...;`lim`] thl} when appli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l1 ... lm. t1 /\ ... /\ ui1 /\ ... /\ uik /\ ... /\ t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|- (?l1 ... lm. t1 /\ ... /\ ui1 /\ ... /\ uik /\ ... /\ t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li(k+1) ... lim. t1' /\ ... /\ t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, it is unchanged. Those conjuncts that after rewriting ar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s {li1,...,lik} (they are denoted by {ui1,...,uik})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and the lines {li1,...,lik} are then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m}} = {{l1,...,l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if the argument term is not of the specified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fail if the unwound lines cannot be pruned.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ttempt unwinding indefinitely (to 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AND_ALL_BUT_CONV [`l1`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[ASSUME "!in out. INV 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V (l1,l2) /\ INV (l2,out) /\ (!(t:num). l1 t = l2 (t-1) \/ out (t-1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(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(l1,l2) /\ INV(l2,out) /\ (!t. l1 t = l2(t - 1) \/ out(t - 1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t. out t = ~~l1 t) /\ (!t. l1 t = ~l1(t - 1) \/ ~~l1(t -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UTO_CONV, EXPAND_ALL_BUT_RIGHT_RULE, EXPAND_AUTO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_CONV, UNWIND_ALL_BUT_CONV, PRUNE_SOM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