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SS_EQ_MONO_DIV div_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 0 &lt; n ==&gt; (!p q. p &lt;= q ==&gt; (p DIV n) &lt;= (q DIV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