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4414625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6931156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