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059693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290423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