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088109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26477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45602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96617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9385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628524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56933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37175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64002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32429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155766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