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9268899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4621970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