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s SUBSET (t DELETE x) = ~x IN s /\ s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