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443425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422559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857708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1223056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