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450089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45162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372468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