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83896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559783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415225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403358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