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00064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10419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69943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