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75075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30059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59858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