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py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 package represents the top-level package for others to us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broken into many submodules, but this does not affec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most of the top-level variables in pygame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odule named 'pygame.locals'. This is mean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pygame.locals import *', in addition to 'import pyg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'import pygame' all available pygame submodu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Be aware that some of the pygame modules are considered "op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available. In that case, Pygame will provide a placehol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odule, which can be used to test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: return (numpass, num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. No exceptions will be rai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ails, but the total number if successful and failed in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tuple. You can always initialize individual modu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ygame.init is a convenient way to get everything started. The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ndividual modules will raise exceptions when the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initalise the different modules seperately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or to not use things your gam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init() more than once: repeated call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even if you have pygame.quit() all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 that have previously been initializ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preter shuts down, this method is called regardles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need it, except when it wants to terminate its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continue. It is safe to call this function more than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all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at pygame.quit will not exit your program.  Consider le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 in the same way a normal python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ygam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pygame.error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whenever a pygame or SDL operation fai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 anticipated problems and deal with the error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aised with a descriptive message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RuntimeError exception, which can also be used t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error(): return erro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maintains an internal error message. This message will usu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pygame.error is raised. You will rarely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et_error(error_msg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maintains an internal error message. This message will usu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pygame.error is raised. You will rarely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ersion number of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sdl_version(): return major, minor,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ree version numbers of the SDL library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t compile time. It can be used to detect which featur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hrough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version is new in pygame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byt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yte order of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sdl_byteorder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yte order of the SDL library. It returns LIL_END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byte order and BIG_ENDIAN for big endian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byteorder is 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function to be called when pygam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(callabl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game.quit is called, all registered quit functions are called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o this automatically when they are initializing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needed for regular pygam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 contain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ygame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utomatically imported into the pygame package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variables to check with version of pygame has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 = '1.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represented as a string. It can contain a micr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well, e.g., '1.5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integers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num = (1, 5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for the version can easily be compared with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ame format. An example of checking Pygam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ygame.version.vernum &lt; (1,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'Warning, older version of Pygame (%s)' %  pygame.version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_advanced_feature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