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592804140"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828241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871826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