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10816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11062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