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44762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10907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