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4750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8363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091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3743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26482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02434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7260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91857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669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2170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8601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6883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3549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93024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91329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7048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6716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4793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5456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49050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2030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2255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0307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9514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74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7197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25607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6784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991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50301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2371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67986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4350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4059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26301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6634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6663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6834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54137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