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4717464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0962344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3908459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249849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