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78476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70356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