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178689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322408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