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1940980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386630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17772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