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037891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705243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44507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233108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403515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986953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53474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517791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141084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2970630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7643494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