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562967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030302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