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for every {xi} occurred in the list, {conv "P x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"P xi"} returns the theorem {|- P xi = T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"P xi"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_CONV bool_EQ_CONV "SOME_EL ($= T) [T;F;T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($= T)[T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