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87815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06657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09572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3611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