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117094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701183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322212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356708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