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03265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352753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771691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