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9808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63619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1027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77619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