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94547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86337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