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55399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5539989"/>
      <w:bookmarkStart w:id="1" w:name="__Fieldmark__0_41055399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