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533543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921727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550778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224830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402929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93281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70159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97806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15453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746282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021915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480438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13937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73675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883857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048521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3629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848280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853976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72589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42707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411347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050566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76900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768925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303587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253534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826416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248784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201904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593835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0499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68375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355449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561921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330290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09656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766271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303860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