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18055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45297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27241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92624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41076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45191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22456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5722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30788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54953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18557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00448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53098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38500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53741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00822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26737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69141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36000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45889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38966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32453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1479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78475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24113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41982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80975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13872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0379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08400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40345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20918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95279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59998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04109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2101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18118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4052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95061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