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3472142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8279987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6688429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2617677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